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36</w:t>
        <w:tab/>
        <w:t>3.</w:t>
        <w:tab/>
        <w:t>Form: Power to Permit Beneficiaries to Occupy Residential Real Estate</w:t>
      </w:r>
    </w:p>
    <w:p>
      <w:pPr>
        <w:pStyle w:val="ZzSansSerif"/>
        <w:rPr>
          <w:vanish/>
        </w:rPr>
      </w:pPr>
      <w:r>
        <w:rPr>
          <w:vanish/>
        </w:rPr>
      </w:r>
    </w:p>
    <w:p>
      <w:pPr>
        <w:pStyle w:val="Clausehead"/>
        <w:rPr>
          <w:vanish/>
        </w:rPr>
      </w:pPr>
      <w:r>
        <w:rPr>
          <w:vanish/>
        </w:rPr>
        <w:t>19.36-1</w:t>
        <w:tab/>
        <w:t>Power to permit beneficiaries to occupy residential real estate</w:t>
      </w:r>
    </w:p>
    <w:p>
      <w:pPr>
        <w:pStyle w:val="ZzSansSerif"/>
        <w:rPr>
          <w:vanish/>
        </w:rPr>
      </w:pPr>
      <w:r>
        <w:rPr>
          <w:vanish/>
        </w:rPr>
      </w:r>
    </w:p>
    <w:p>
      <w:pPr>
        <w:pStyle w:val="Form"/>
        <w:rPr/>
      </w:pPr>
      <w:r>
        <w:rPr>
          <w:iCs/>
        </w:rPr>
        <w:t>Power to Permit Beneficiaries to Occupy Residence</w:t>
      </w:r>
      <w:r>
        <w:rPr/>
        <w:t>. The trustee may permit any beneficiary to reside rent free in any residence forming part of the assets of a trust created for the benefit of that beneficiary and to pay any real estate taxes, expenses of maintaining the residence in suitable repair and condition, and hazard insurance premiums on the residence. The trustee may not, however, do anything that would deprive the beneficiary of the beneficial enjoyment of the trust. If this power interferes with the beneficiary’s beneficial enjoyment, the beneficiary or the beneficiary’s legal representative shall have the right to limit, restrict, or terminate the trustee’s exercise of this power. The trustee shall not be liable to any person, including a trust beneficiary, for retaining a residence under this clause or for any loss or damage to the residence, whether or not the loss or damage results from a beneficiary’s occupancy or use of the residence and whether or not the residence was insured adequately or at all against loss or damag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